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723984420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933028596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