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547899574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5061847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